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ind w:left="-90" w:firstLine="90"/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4</w:t>
      </w:r>
    </w:p>
    <w:p>
      <w:pPr>
        <w:pStyle w:val="Normal"/>
        <w:ind w:left="-90" w:firstLine="90"/>
        <w:jc w:val="center"/>
        <w:rPr>
          <w:b/>
          <w:b/>
          <w:sz w:val="24"/>
        </w:rPr>
      </w:pPr>
      <w:r>
        <w:rPr>
          <w:b/>
          <w:sz w:val="24"/>
        </w:rPr>
        <w:t xml:space="preserve">Energy Microstates </w:t>
      </w:r>
    </w:p>
    <w:p>
      <w:pPr>
        <w:pStyle w:val="Normal"/>
        <w:spacing w:before="240" w:after="0"/>
        <w:rPr>
          <w:rFonts w:ascii="Symbol" w:hAnsi="Symbol" w:cs="Symbol"/>
          <w:sz w:val="24"/>
        </w:rPr>
      </w:pPr>
      <w:r>
        <w:rPr>
          <w:sz w:val="24"/>
        </w:rPr>
        <w:t xml:space="preserve">Thermodynamic processes almost always involve the exchange of energy between subsystems.  To begin our study of energy exchange, we consider the simplest possible system:  a </w:t>
      </w:r>
      <w:r>
        <w:rPr>
          <w:b/>
          <w:sz w:val="24"/>
        </w:rPr>
        <w:t>harmonic oscillator</w:t>
      </w:r>
      <w:r>
        <w:rPr>
          <w:sz w:val="24"/>
        </w:rPr>
        <w:t xml:space="preserve"> such as a vibrating diatomic molecule.  The molecule can absorb or emit only an integral number of energy packets.  We write the energy levels of an oscillator as a ladder of equally spaced energy levels, where epsilon 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 is the quantum of energy:</w:t>
      </w:r>
    </w:p>
    <w:p>
      <w:pPr>
        <w:pStyle w:val="Normal"/>
        <w:ind w:right="-270" w:firstLine="720"/>
        <w:rPr>
          <w:rFonts w:ascii="Symbol" w:hAnsi="Symbol" w:cs="Symbol"/>
          <w:b/>
          <w:b/>
          <w:sz w:val="24"/>
          <w:lang w:val="en-US"/>
        </w:rPr>
      </w:pPr>
      <w:r>
        <w:rPr>
          <w:rFonts w:cs="Symbol" w:ascii="Symbol" w:hAnsi="Symbo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805</wp:posOffset>
                </wp:positionH>
                <wp:positionV relativeFrom="paragraph">
                  <wp:posOffset>20320</wp:posOffset>
                </wp:positionV>
                <wp:extent cx="4668520" cy="1831975"/>
                <wp:effectExtent l="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32040"/>
                          <a:chOff x="0" y="0"/>
                          <a:chExt cx="4668480" cy="183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8480" cy="18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4400" cy="18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4880"/>
                                <a:ext cx="554400" cy="148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800" y="116460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47060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85788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4516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551880"/>
                                  <a:ext cx="24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280" y="0"/>
                                  <a:ext cx="0" cy="146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22400"/>
                                  <a:ext cx="272520" cy="136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41400" y="0"/>
                                <a:ext cx="123300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nergy = 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eastAsia="Times New Roman" w:ascii="Symbol" w:hAnsi="Symbol" w:cs="Symbol"/>
                                      <w:color w:val="auto"/>
                                      <w:lang w:val="en-US" w:bidi="ar-SA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4720" y="627480"/>
                              <a:ext cx="3263760" cy="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70" w:firstLine="27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nventio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: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 = single-particle ener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 = energy of a many-particle 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1680" y="1152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1.6pt;width:367.65pt;height:144.25pt" coordorigin="1543,32" coordsize="7353,2885">
                <v:group id="shape_0" style="position:absolute;left:1543;top:32;width:7353;height:2885">
                  <v:group id="shape_0" style="position:absolute;left:1543;top:32;width:2008;height:2885">
                    <v:group id="shape_0" style="position:absolute;left:1543;top:575;width:872;height:2342">
                      <v:line id="shape_0" from="2028,2409" to="2415,24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2891" to="2415,28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1926" to="2415,19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961" to="2415,9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8,1444" to="2415,14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22,575" to="2222,288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543;top:768;width:428;height:214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08;top:32;width:1941;height:5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ergy = 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eastAsia="Times New Roman" w:ascii="Symbol" w:hAnsi="Symbol" w:cs="Symbol"/>
                                <w:color w:val="auto"/>
                                <w:lang w:val="en-US" w:bidi="ar-SA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755;top:1020;width:5139;height:1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70" w:firstLine="27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nventio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: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 = single-particle energy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 = energy of a many-particle system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oval id="shape_0" fillcolor="black" stroked="t" o:allowincell="f" style="position:absolute;left:2160;top:18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/>
      </w:pPr>
      <w:r>
        <w:rPr>
          <w:sz w:val="24"/>
        </w:rPr>
        <w:t>The oscillator shown has an energy of 2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; that is, it possesses two quanta (or packets) of energy.  Now imagine three such oscillators which are able to exchange energy.  One possible </w:t>
      </w:r>
      <w:r>
        <w:rPr>
          <w:b/>
          <w:sz w:val="24"/>
        </w:rPr>
        <w:t>microstate</w:t>
      </w:r>
      <w:r>
        <w:rPr>
          <w:sz w:val="24"/>
        </w:rPr>
        <w:t xml:space="preserve"> of the 3-particle system is the following:</w:t>
      </w:r>
    </w:p>
    <w:p>
      <w:pPr>
        <w:pStyle w:val="Normal"/>
        <w:ind w:right="-270"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10160</wp:posOffset>
                </wp:positionV>
                <wp:extent cx="2193925" cy="2433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2433960"/>
                          <a:chOff x="0" y="0"/>
                          <a:chExt cx="2193840" cy="2433960"/>
                        </a:xfrm>
                      </wpg:grpSpPr>
                      <wpg:grpSp>
                        <wpg:cNvGrpSpPr/>
                        <wpg:grpSpPr>
                          <a:xfrm>
                            <a:off x="838080" y="277560"/>
                            <a:ext cx="1014840" cy="17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2880" y="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0920" y="861840"/>
                            <a:ext cx="229320" cy="12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5600"/>
                            <a:ext cx="2193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scillator  #1      #2    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24524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169020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20456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452240"/>
                            <a:ext cx="9288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0.8pt;width:172.75pt;height:191.65pt" coordorigin="2535,16" coordsize="3455,3833">
                <v:group id="shape_0" style="position:absolute;left:3855;top:453;width:1598;height:2724">
                  <v:group id="shape_0" style="position:absolute;left:3855;top:453;width:459;height:2724">
                    <v:group id="shape_0" style="position:absolute;left:3855;top:453;width:457;height:2724">
                      <v:group id="shape_0" style="position:absolute;left:3855;top:1187;width:457;height:1989">
                        <v:line id="shape_0" from="3855,2780" to="4312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3178" to="4312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2381" to="4312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584" to="4312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983" to="4312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55,1187" to="4312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084,453" to="4084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855,839" to="4314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31;top:453;width:459;height:2724">
                    <v:group id="shape_0" style="position:absolute;left:4431;top:453;width:457;height:2724">
                      <v:group id="shape_0" style="position:absolute;left:4431;top:1187;width:457;height:1989">
                        <v:line id="shape_0" from="4431,2780" to="4888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3178" to="4888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2381" to="4888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584" to="4888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983" to="4888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1,1187" to="4888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660,453" to="4660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431,839" to="4890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93;top:453;width:459;height:2724">
                    <v:group id="shape_0" style="position:absolute;left:4993;top:453;width:457;height:2724">
                      <v:group id="shape_0" style="position:absolute;left:4993;top:1187;width:457;height:1989">
                        <v:line id="shape_0" from="4993,2780" to="5450,27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3178" to="5450,31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2381" to="5450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584" to="5450,15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983" to="5450,19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3,1187" to="5450,11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222,453" to="5222,3177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993,839" to="5452,8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497;top:1373;width:360;height:19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3395;width:345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scillator  #1      #2     #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795;top:16;width:196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023;top:2678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91;top:1913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3;top:2303;width:145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270" w:hanging="360"/>
        <w:rPr/>
      </w:pPr>
      <w:r>
        <w:rPr>
          <w:sz w:val="24"/>
        </w:rPr>
        <w:t xml:space="preserve">What is the total energy U of the situation depicted above, in terms of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?  U = ______.  In general we will write U = q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, where q is the total number of energy quanta in the system.</w:t>
      </w:r>
      <w:r>
        <w:br w:type="page"/>
      </w:r>
    </w:p>
    <w:p>
      <w:pPr>
        <w:pStyle w:val="Normal"/>
        <w:ind w:left="360" w:right="-270" w:hanging="360"/>
        <w:rPr/>
      </w:pPr>
      <w:r>
        <w:rPr>
          <w:sz w:val="24"/>
        </w:rPr>
        <w:t>b)</w:t>
        <w:tab/>
        <w:t xml:space="preserve">Determine the number of microstates for the three-oscillator system with a total energy of </w:t>
        <w:br/>
        <w:t>U =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.</w:t>
        <w:br/>
        <w:t>[Hint: Start with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 and count the # of ways you could arrange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in oscillators 2 and 3.  Next set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and count the # of ways you could arrange 5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in oscillators 2 and 3.  Continue, and add up all the possibilities. 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= total # microstates.  Here is some workspace:  </w:t>
      </w:r>
    </w:p>
    <w:p>
      <w:pPr>
        <w:pStyle w:val="Normal"/>
        <w:ind w:right="-270"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21285</wp:posOffset>
                </wp:positionV>
                <wp:extent cx="6071235" cy="101600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015920"/>
                          <a:chOff x="0" y="0"/>
                          <a:chExt cx="607140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5320" cy="10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6204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5260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272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640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64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05000" y="0"/>
                            <a:ext cx="2966040" cy="10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6240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68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5296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68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440" cy="101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56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04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0"/>
                                <a:ext cx="177120" cy="10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120" cy="101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72880"/>
                                    <a:ext cx="17712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00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32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796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664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8200" y="0"/>
                                    <a:ext cx="0" cy="101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36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9.55pt;width:478pt;height:79.95pt" coordorigin="60,191" coordsize="9560,1599">
                <v:group id="shape_0" style="position:absolute;left:60;top:191;width:4669;height:1599">
                  <v:group id="shape_0" style="position:absolute;left:1260;top:191;width:964;height:1599">
                    <v:group id="shape_0" style="position:absolute;left:1260;top:191;width:277;height:1599">
                      <v:group id="shape_0" style="position:absolute;left:1260;top:191;width:277;height:1599">
                        <v:group id="shape_0" style="position:absolute;left:1260;top:621;width:277;height:1168">
                          <v:line id="shape_0" from="1260,1556" to="153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790" to="153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322" to="153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854" to="153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1088" to="153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0,621" to="153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99,191" to="139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60,417" to="153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08;top:191;width:277;height:1599">
                      <v:group id="shape_0" style="position:absolute;left:1608;top:191;width:277;height:1599">
                        <v:group id="shape_0" style="position:absolute;left:1608;top:621;width:277;height:1168">
                          <v:line id="shape_0" from="1608,1556" to="188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790" to="188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322" to="188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854" to="188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1088" to="188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8,621" to="188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47,191" to="174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608,417" to="188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47;top:191;width:277;height:1599">
                      <v:group id="shape_0" style="position:absolute;left:1947;top:191;width:277;height:1599">
                        <v:group id="shape_0" style="position:absolute;left:1947;top:621;width:277;height:1168">
                          <v:line id="shape_0" from="1947,1556" to="222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790" to="222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322" to="222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854" to="222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1088" to="222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7,621" to="222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86,191" to="208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947,417" to="222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20;top:191;width:964;height:1599">
                    <v:group id="shape_0" style="position:absolute;left:2520;top:191;width:277;height:1599">
                      <v:group id="shape_0" style="position:absolute;left:2520;top:191;width:277;height:1599">
                        <v:group id="shape_0" style="position:absolute;left:2520;top:621;width:277;height:1168">
                          <v:line id="shape_0" from="2520,1556" to="279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790" to="279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322" to="279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854" to="279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1088" to="279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520,621" to="279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59,191" to="265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520,417" to="279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68;top:191;width:277;height:1599">
                      <v:group id="shape_0" style="position:absolute;left:2868;top:191;width:277;height:1599">
                        <v:group id="shape_0" style="position:absolute;left:2868;top:621;width:277;height:1168">
                          <v:line id="shape_0" from="2868,1556" to="314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790" to="314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322" to="314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854" to="314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1088" to="314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68,621" to="314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007,191" to="300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868,417" to="314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7;top:191;width:277;height:1599">
                      <v:group id="shape_0" style="position:absolute;left:3207;top:191;width:277;height:1599">
                        <v:group id="shape_0" style="position:absolute;left:3207;top:621;width:277;height:1168">
                          <v:line id="shape_0" from="3207,1556" to="348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790" to="348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322" to="348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854" to="348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1088" to="348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7,621" to="348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346,191" to="334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207,417" to="348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65;top:191;width:964;height:1599">
                    <v:group id="shape_0" style="position:absolute;left:3765;top:191;width:277;height:1599">
                      <v:group id="shape_0" style="position:absolute;left:3765;top:191;width:277;height:1599">
                        <v:group id="shape_0" style="position:absolute;left:3765;top:621;width:277;height:1168">
                          <v:line id="shape_0" from="3765,1556" to="4042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790" to="4042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322" to="4042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854" to="4042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1088" to="4042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5,621" to="4042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04,191" to="3904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765,417" to="4042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13;top:191;width:277;height:1599">
                      <v:group id="shape_0" style="position:absolute;left:4113;top:191;width:277;height:1599">
                        <v:group id="shape_0" style="position:absolute;left:4113;top:621;width:277;height:1168">
                          <v:line id="shape_0" from="4113,1556" to="4390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790" to="4390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322" to="4390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854" to="4390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1088" to="4390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13,621" to="4390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252,191" to="4252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113,417" to="4390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52;top:191;width:277;height:1599">
                      <v:group id="shape_0" style="position:absolute;left:4452;top:191;width:277;height:1599">
                        <v:group id="shape_0" style="position:absolute;left:4452;top:621;width:277;height:1168">
                          <v:line id="shape_0" from="4452,1556" to="4729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790" to="4729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322" to="4729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854" to="4729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1088" to="4729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52,621" to="4729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91,191" to="4591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452,417" to="4729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0;top:191;width:964;height:1599">
                    <v:group id="shape_0" style="position:absolute;left:60;top:191;width:277;height:1599">
                      <v:group id="shape_0" style="position:absolute;left:60;top:191;width:277;height:1599">
                        <v:group id="shape_0" style="position:absolute;left:60;top:621;width:277;height:1168">
                          <v:line id="shape_0" from="60,1556" to="337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790" to="337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322" to="337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854" to="337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1088" to="337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0,621" to="337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9,191" to="19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0,417" to="337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8;top:191;width:277;height:1599">
                      <v:group id="shape_0" style="position:absolute;left:408;top:191;width:277;height:1599">
                        <v:group id="shape_0" style="position:absolute;left:408;top:621;width:277;height:1168">
                          <v:line id="shape_0" from="408,1556" to="68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790" to="68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322" to="68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854" to="68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1088" to="68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8,621" to="68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7,191" to="54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08,417" to="68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7;top:191;width:277;height:1599">
                      <v:group id="shape_0" style="position:absolute;left:747;top:191;width:277;height:1599">
                        <v:group id="shape_0" style="position:absolute;left:747;top:621;width:277;height:1168">
                          <v:line id="shape_0" from="747,1556" to="1024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790" to="1024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322" to="1024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854" to="1024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1088" to="1024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7,621" to="1024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86,191" to="88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47,417" to="1024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950;top:191;width:4670;height:1599">
                  <v:group id="shape_0" style="position:absolute;left:6150;top:191;width:965;height:1599">
                    <v:group id="shape_0" style="position:absolute;left:6150;top:191;width:278;height:1599">
                      <v:group id="shape_0" style="position:absolute;left:6150;top:191;width:278;height:1599">
                        <v:group id="shape_0" style="position:absolute;left:6150;top:621;width:278;height:1168">
                          <v:line id="shape_0" from="6150,1556" to="642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790" to="642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322" to="642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854" to="642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1088" to="642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50,621" to="642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89,191" to="628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150,417" to="642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98;top:191;width:278;height:1599">
                      <v:group id="shape_0" style="position:absolute;left:6498;top:191;width:278;height:1599">
                        <v:group id="shape_0" style="position:absolute;left:6498;top:621;width:278;height:1168">
                          <v:line id="shape_0" from="6498,1556" to="677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790" to="677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322" to="677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854" to="677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1088" to="677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98,621" to="677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637,191" to="663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498,417" to="677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37;top:191;width:278;height:1599">
                      <v:group id="shape_0" style="position:absolute;left:6837;top:191;width:278;height:1599">
                        <v:group id="shape_0" style="position:absolute;left:6837;top:621;width:278;height:1168">
                          <v:line id="shape_0" from="6837,1556" to="711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790" to="711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322" to="711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854" to="711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1088" to="711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37,621" to="711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76,191" to="697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837,417" to="711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410;top:191;width:964;height:1599">
                    <v:group id="shape_0" style="position:absolute;left:7410;top:191;width:278;height:1599">
                      <v:group id="shape_0" style="position:absolute;left:7410;top:191;width:278;height:1599">
                        <v:group id="shape_0" style="position:absolute;left:7410;top:621;width:278;height:1168">
                          <v:line id="shape_0" from="7410,1556" to="768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790" to="768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322" to="768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854" to="768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1088" to="768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410,621" to="768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49,191" to="754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410,417" to="768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58;top:191;width:278;height:1599">
                      <v:group id="shape_0" style="position:absolute;left:7758;top:191;width:278;height:1599">
                        <v:group id="shape_0" style="position:absolute;left:7758;top:621;width:278;height:1168">
                          <v:line id="shape_0" from="7758,1556" to="803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790" to="803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322" to="803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854" to="803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1088" to="803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758,621" to="803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97,191" to="789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758,417" to="803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97;top:191;width:278;height:1599">
                      <v:group id="shape_0" style="position:absolute;left:8097;top:191;width:278;height:1599">
                        <v:group id="shape_0" style="position:absolute;left:8097;top:621;width:278;height:1168">
                          <v:line id="shape_0" from="8097,1556" to="837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790" to="837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322" to="837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854" to="837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1088" to="837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097,621" to="837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36,191" to="823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097,417" to="837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655;top:191;width:964;height:1599">
                    <v:group id="shape_0" style="position:absolute;left:8655;top:191;width:278;height:1599">
                      <v:group id="shape_0" style="position:absolute;left:8655;top:191;width:278;height:1599">
                        <v:group id="shape_0" style="position:absolute;left:8655;top:621;width:278;height:1168">
                          <v:line id="shape_0" from="8655,1556" to="8933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790" to="8933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322" to="8933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854" to="8933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1088" to="8933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55,621" to="8933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794,191" to="8794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655,417" to="8933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03;top:191;width:278;height:1599">
                      <v:group id="shape_0" style="position:absolute;left:9003;top:191;width:278;height:1599">
                        <v:group id="shape_0" style="position:absolute;left:9003;top:621;width:278;height:1168">
                          <v:line id="shape_0" from="9003,1556" to="9281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790" to="9281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322" to="9281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854" to="9281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1088" to="9281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03,621" to="9281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142,191" to="9142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9003,417" to="9281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42;top:191;width:278;height:1599">
                      <v:group id="shape_0" style="position:absolute;left:9342;top:191;width:278;height:1599">
                        <v:group id="shape_0" style="position:absolute;left:9342;top:621;width:278;height:1168">
                          <v:line id="shape_0" from="9342,1556" to="9620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790" to="9620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322" to="9620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854" to="9620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1088" to="9620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342,621" to="9620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481,191" to="9481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9342,417" to="9620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950;top:191;width:965;height:1599">
                    <v:group id="shape_0" style="position:absolute;left:4950;top:191;width:278;height:1599">
                      <v:group id="shape_0" style="position:absolute;left:4950;top:191;width:278;height:1599">
                        <v:group id="shape_0" style="position:absolute;left:4950;top:621;width:278;height:1168">
                          <v:line id="shape_0" from="4950,1556" to="5228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790" to="5228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322" to="5228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854" to="5228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1088" to="5228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0,621" to="5228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9,191" to="5089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950,417" to="5228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98;top:191;width:278;height:1599">
                      <v:group id="shape_0" style="position:absolute;left:5298;top:191;width:278;height:1599">
                        <v:group id="shape_0" style="position:absolute;left:5298;top:621;width:278;height:1168">
                          <v:line id="shape_0" from="5298,1556" to="5576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790" to="5576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322" to="5576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854" to="5576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1088" to="5576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98,621" to="5576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37,191" to="5437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298,417" to="5576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7;top:191;width:278;height:1599">
                      <v:group id="shape_0" style="position:absolute;left:5637;top:191;width:278;height:1599">
                        <v:group id="shape_0" style="position:absolute;left:5637;top:621;width:278;height:1168">
                          <v:line id="shape_0" from="5637,1556" to="5915,155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790" to="5915,1790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322" to="5915,1322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854" to="5915,85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1088" to="5915,10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37,621" to="5915,62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76,191" to="5776,1790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637,417" to="5915,4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" w:right="-270" w:hanging="360"/>
        <w:rPr/>
      </w:pPr>
      <w:r>
        <w:rPr>
          <w:sz w:val="24"/>
        </w:rPr>
        <w:t>c)</w:t>
        <w:tab/>
        <w:t xml:space="preserve">Now fill out the table below by counting the number of microstates </w:t>
      </w:r>
      <w:r>
        <w:rPr>
          <w:rFonts w:cs="Symbol" w:ascii="Symbol" w:hAnsi="Symbol"/>
          <w:sz w:val="24"/>
        </w:rPr>
        <w:t></w:t>
      </w:r>
      <w:r>
        <w:rPr>
          <w:sz w:val="24"/>
          <w:vertAlign w:val="subscript"/>
        </w:rPr>
        <w:t>q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for the three-oscillator system for the total energies shown. To save time, notice how the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answer is changed when you go to 5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, etc.  Check your answer with the formula given below, a derivation of which will be given in the posted solutions.</w:t>
      </w:r>
    </w:p>
    <w:p>
      <w:pPr>
        <w:pStyle w:val="Normal"/>
        <w:ind w:right="-2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0</wp:posOffset>
                </wp:positionH>
                <wp:positionV relativeFrom="paragraph">
                  <wp:posOffset>172085</wp:posOffset>
                </wp:positionV>
                <wp:extent cx="1746250" cy="1830705"/>
                <wp:effectExtent l="4445" t="317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830600"/>
                          <a:chOff x="0" y="0"/>
                          <a:chExt cx="1746360" cy="1830600"/>
                        </a:xfrm>
                      </wpg:grpSpPr>
                      <wps:wsp>
                        <wps:cNvSpPr/>
                        <wps:spPr>
                          <a:xfrm>
                            <a:off x="174636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4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1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17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8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3.55pt;width:137.5pt;height:144.1pt" coordorigin="760,271" coordsize="2750,2882">
                <v:line id="shape_0" from="3510,271" to="3510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622" to="3500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962" to="3500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74" to="3500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002" to="3500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1294" to="3500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1634" to="3500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3152" to="3500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364" to="3500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,2704" to="3500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1,271" to="2121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,271" to="761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60" w:leader="none"/>
          <w:tab w:val="left" w:pos="2610" w:leader="none"/>
        </w:tabs>
        <w:ind w:left="720" w:hanging="0"/>
        <w:rPr>
          <w:rFonts w:ascii="Symbol" w:hAnsi="Symbol" w:cs="Symbol"/>
        </w:rPr>
      </w:pPr>
      <w:r>
        <w:rPr/>
        <w:t xml:space="preserve">     </w:t>
      </w:r>
      <w:r>
        <w:rPr/>
        <w:t>U=q</w:t>
      </w:r>
      <w:r>
        <w:rPr>
          <w:rFonts w:eastAsia="Symbol" w:cs="Symbol" w:ascii="Symbol" w:hAnsi="Symbol"/>
        </w:rPr>
        <w:t></w:t>
      </w:r>
      <w:r>
        <w:rPr/>
        <w:tab/>
      </w:r>
      <w:r>
        <w:rPr>
          <w:rFonts w:cs="Symbol" w:ascii="Symbol" w:hAnsi="Symbol"/>
        </w:rPr>
        <w:t></w:t>
      </w:r>
      <w:r>
        <w:rPr>
          <w:vertAlign w:val="subscript"/>
        </w:rPr>
        <w:t>q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/>
      </w:pPr>
      <w:r>
        <w:rPr>
          <w:lang w:val="en-US"/>
        </w:rPr>
        <w:tab/>
      </w:r>
      <w:r>
        <w:rPr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184785</wp:posOffset>
                </wp:positionV>
                <wp:extent cx="2847975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= # quanta</w:t>
                              <w:tab/>
                              <w:tab/>
                              <w:t>N = # oscill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9.25pt;mso-wrap-distance-left:9.05pt;mso-wrap-distance-right:9.05pt;mso-wrap-distance-top:0pt;mso-wrap-distance-bottom:0pt;margin-top:14.5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= # quanta</w:t>
                        <w:tab/>
                        <w:tab/>
                        <w:t>N = # oscill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>
          <w:lang w:val="en-US"/>
        </w:rPr>
        <w:tab/>
        <w:t>1</w:t>
      </w:r>
      <w:r>
        <w:rPr>
          <w:rFonts w:cs="Symbol" w:ascii="Symbol" w:hAnsi="Symbol"/>
        </w:rPr>
        <w:t></w: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/>
        <w:tab/>
        <w:t>2</w:t>
      </w:r>
      <w:r>
        <w:rPr>
          <w:rFonts w:cs="Symbol" w:ascii="Symbol" w:hAnsi="Symbol"/>
        </w:rPr>
        <w:t></w: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/>
        <w:tab/>
        <w:t>3</w:t>
      </w:r>
      <w:r>
        <w:rPr>
          <w:rFonts w:cs="Symbol" w:ascii="Symbol" w:hAnsi="Symbol"/>
        </w:rPr>
        <w:t></w: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/>
        <w:tab/>
        <w:t>4</w:t>
      </w:r>
      <w:r>
        <w:rPr>
          <w:rFonts w:cs="Symbol" w:ascii="Symbol" w:hAnsi="Symbol"/>
        </w:rPr>
        <w:t></w: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/>
        <w:tab/>
        <w:t>5</w:t>
      </w:r>
      <w:r>
        <w:rPr>
          <w:rFonts w:cs="Symbol" w:ascii="Symbol" w:hAnsi="Symbol"/>
        </w:rPr>
        <w:t></w:t>
      </w:r>
    </w:p>
    <w:p>
      <w:pPr>
        <w:pStyle w:val="Normal"/>
        <w:tabs>
          <w:tab w:val="clear" w:pos="720"/>
          <w:tab w:val="left" w:pos="1260" w:leader="none"/>
        </w:tabs>
        <w:ind w:left="720" w:right="810" w:hanging="0"/>
        <w:rPr/>
      </w:pPr>
      <w:r>
        <w:rPr/>
        <w:tab/>
        <w:t>6</w:t>
      </w:r>
      <w:r>
        <w:rPr>
          <w:rFonts w:cs="Symbol" w:ascii="Symbol" w:hAnsi="Symbol"/>
        </w:rPr>
        <w:t></w:t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2:32:00Z</dcterms:created>
  <dc:creator>James Wolfe</dc:creator>
  <dc:description/>
  <dc:language>en-US</dc:language>
  <cp:lastModifiedBy>Trial User</cp:lastModifiedBy>
  <cp:lastPrinted>1999-10-25T17:00:00Z</cp:lastPrinted>
  <dcterms:modified xsi:type="dcterms:W3CDTF">2011-11-01T17:27:00Z</dcterms:modified>
  <cp:revision>27</cp:revision>
  <dc:subject/>
  <dc:title>Discussion Problem 3-1</dc:title>
</cp:coreProperties>
</file>